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ДАННЫЕ</w:t>
        <w:br/>
        <w:t xml:space="preserve">о сложившейся практике заключения и исполнения энергосервисных договоров (контрактов), заключенных для нужд Санчурского муниципального округа  Кировской области, и объем планируемой экономии энергетических ресурсов при реализации таких договоров (контрактов) 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за период с 1 января по 31 марта 2020 г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 период с 1 января по 31 марта 2020 года на территории Санчурского муниципального округа Кировской области энергосервисных договоров не заключалось.</w:t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32:00Z</dcterms:created>
  <dc:creator>adm</dc:creator>
  <dc:description/>
  <cp:keywords/>
  <dc:language>en-US</dc:language>
  <cp:lastModifiedBy>HOME</cp:lastModifiedBy>
  <cp:lastPrinted>2017-06-28T16:33:00Z</cp:lastPrinted>
  <dcterms:modified xsi:type="dcterms:W3CDTF">2020-04-01T08:55:00Z</dcterms:modified>
  <cp:revision>18</cp:revision>
  <dc:subject/>
  <dc:title/>
</cp:coreProperties>
</file>